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йонный Совет народных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3.08.2017 года № </w:t>
      </w:r>
      <w:r>
        <w:rPr>
          <w:b/>
          <w:color w:val="000000"/>
          <w:sz w:val="28"/>
          <w:szCs w:val="28"/>
        </w:rPr>
        <w:t>108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ind w:left="10" w:hanging="0"/>
        <w:jc w:val="center"/>
        <w:rPr/>
      </w:pPr>
      <w:r>
        <w:rPr>
          <w:sz w:val="28"/>
          <w:szCs w:val="28"/>
        </w:rPr>
        <w:t>на проект решения  «О внесении изменений в решение от 20 декабря 2016 года №  5-242 «О бюджете Мглинского муниципального района на 2017 год и на плановый период 2018 и 2019 годов»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,  рассмотрен  проект решения о внесении изменений в решение Мглинского районного Совета народных депутатов  «О бюджете Мглинского муниципального района  на 2017  год и на плановый период 2018 и 2019 годов» (в редакции решения от 27.01.2017 г. № 5-249, от 17.02.2017 г. № 5-259, от 14.04.2017 г. № 5-267, от 26.05.2017 г. № 5-281, от 18.07.2017 г. № 5-298) (далее проект решени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корректированы основные характеристики бюджета муниципального  района на 2017 год – увеличен объем доходов  бюджета муниципального района на 1 099 167,68 рублей, объем расходов бюджета муниципального района увеличен на 3 429 395,68 рублей. Основные характеристики бюджета муниципального района  на плановый период 2018 и 2019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оходы бюджета муниципального района на 2017 год скорректированы в связи и с изменением объема налоговых и неналоговых поступлений, изменением объема безвозмездных поступлений. Общий объем налоговых и неналоговых поступлений на 2017 год увеличен на 1 514 648,00 рублей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единый сельскохозяйственный налог, в связи с  увеличением объема по уточненным декларациям + 172 323,00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лог взимаемый в связи с применением патентной системы налогообложения, постановка на учет новых налогоплательщиков + 12 225,00 рублей;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, продажа земельных участков из фонда перераспределения Мглинского района + 579 286,00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мущества находящегося в государственной и муниципальной собственности + 477 976,00 рублей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я затрат государства + 123 486,00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ной платы за землю + 103 160,00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+ 46 192,00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езвозмездных поступлений на 2017 год увеличен  на      415 480,32 рублей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офинансирование капитальных вложений  в объекты государственной (муниципальной собственности) + 415 480,32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на 2017 год увеличен на 3 429 395,68 руб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ы следующие измене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ссигнования на жилищно-коммунальное хозяйство + 499 652,68 рублей,  из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хозяйство + 499 652,68 рублей 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разование + 2 248 976,00 рублей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 + 1 734 500,00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ополнительное образование детей + 337 766,00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образования + 176 710,00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Культура, кинематография + 258 767,00 рублей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372 279,00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культуры, кинематографии  +631 046,00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общего характера бюджетам субъектов Российской Федерации и муниципальных образований + 422 000,00 рублей, из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общего характера  + 422 000,00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глинского муниципального района увеличился на +1 130 130,00 рублей и составляет 11 425 661,33 рублей. Источниками внутреннего финансового дефицита являются остатки средств на счетах по учету средств бюджет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рассмотреть.</w:t>
      </w:r>
    </w:p>
    <w:p>
      <w:pPr>
        <w:pStyle w:val="Normal"/>
        <w:spacing w:lineRule="auto" w:line="360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         Т.Н.Фенькова 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57:00Z</dcterms:created>
  <dc:creator>User</dc:creator>
  <dc:description/>
  <dc:language>en-US</dc:language>
  <cp:lastModifiedBy>Admin</cp:lastModifiedBy>
  <cp:lastPrinted>2017-08-24T12:38:00Z</cp:lastPrinted>
  <dcterms:modified xsi:type="dcterms:W3CDTF">2017-08-30T07:57:00Z</dcterms:modified>
  <cp:revision>2</cp:revision>
  <dc:subject/>
  <dc:title>ГКУ Брянской области</dc:title>
</cp:coreProperties>
</file>